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Dz.U. UE S numer ….. data …/…/2020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umer ogłoszenia w Dz.U. S: 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MIEJSKIE BUDOWNICTWO MIESZKANIOWE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SP. Z O.O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ul. Ptasia 2a, lok. 15, 87-800 Włocławek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0"/>
              </w:rPr>
              <w:t>Budowa czterech budynków mieszkalnych wielorodzinnych wraz z niezbędną infrastrukturą techniczną oraz kompleksowym zagospodarowaniem terenu przy ul. Celulozowej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Cs/>
                <w:sz w:val="22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2"/>
                <w:lang w:eastAsia="zh-CN"/>
              </w:rPr>
              <w:t xml:space="preserve">Przedmiot zamówienia stanowią roboty budowlane, polegające na budowie </w:t>
            </w:r>
            <w:r>
              <w:rPr>
                <w:rFonts w:eastAsia="Times New Roman" w:cs="Arial Narrow" w:ascii="Arial Narrow" w:hAnsi="Arial Narrow"/>
                <w:bCs/>
                <w:sz w:val="22"/>
                <w:lang w:eastAsia="zh-CN"/>
              </w:rPr>
              <w:t>budowa czterech podpiwniczonych budynków mieszkalnych wielorodzinnych (posiadających po 6 kondygnacji nadziemnych i jedną podziemną) z 288 lokalami mieszkalnymi łącznie z niezbędnymi do funkcjonowania całej inwestycji instalacjami podziemnymi i zagospodarowaniem terenu (ciągami pieszo-jezdnymi, parkingami oraz chodnikami, elementami zieleni i małej architektury, wiatami śmietnikowymi oraz instalacjami i obiektami technicznymi - hydrofornią).</w:t>
            </w:r>
          </w:p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sz w:val="22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2"/>
                <w:lang w:eastAsia="zh-CN"/>
              </w:rPr>
              <w:t>4 budynki wielorodzinne w technologii prefabrykowanej. Budynki złożone są z 5 typów modułów (każda klatka schodowa z przypisanymi jej mieszkaniami to odrębny moduł) o zbliżonym wyglądzie zewnętrznym i układzie funkcjonalnym. Różnice wynikają z układu i wielkości mieszkań znajdujących się w każdym module, który na każdej kondygnacji nadziemnej prowadzi do 3 mieszkań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67" w:hanging="360"/>
              <w:contextualSpacing/>
              <w:jc w:val="left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Moduł A to moduł skrajny – „lewy” – zewnętrzny, występuje w trzech z czterech budynków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67" w:hanging="360"/>
              <w:contextualSpacing/>
              <w:jc w:val="left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Moduł B (D) to moduł wewnętrzny występujący przy modułach zewnętrznych w budynku pięcioklatkowym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67" w:hanging="360"/>
              <w:contextualSpacing/>
              <w:jc w:val="left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Moduł C to moduł środkowy, występuje w każdym budynku. Moduł posiada dylatację pionową. W piwnicy zlokalizowano węzeł cieplny obsługujący cały budynek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67" w:hanging="360"/>
              <w:contextualSpacing/>
              <w:jc w:val="left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Moduł E to moduł skrajny – „prawy” – zewnętrzny, występuje w każdym budynku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67" w:hanging="360"/>
              <w:contextualSpacing/>
              <w:jc w:val="left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Moduł F to moduł skrajny – „lewy” – zewnętrzny – podobny do modułu A, przy czym mieszkania skrajne przystosowane są dla osób niepełnosprawnych.</w:t>
            </w:r>
          </w:p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sz w:val="22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2"/>
                <w:lang w:eastAsia="zh-CN"/>
              </w:rPr>
              <w:t>W piwnicach w każdym module przewidziano komórki lokatorskie dla każdego mieszkania znajdującego się w module oraz pomieszczenie porządkowe i rowerownię, a także pomieszczenie teletechniczne. W module „C” projektowana jest także lokalizacja węzła cieplnego.</w:t>
            </w:r>
          </w:p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sz w:val="22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2"/>
                <w:lang w:eastAsia="zh-CN"/>
              </w:rPr>
              <w:t>Wejście do każdej klatki schodowej możliwe jest z dwóch stron (na przestrzał), przy czym jedno wejście przeznaczone jest dla osób niepełnosprawnych. Budynki wyposażone są w dźwigi osobowe obsługujące wszystkie kondygnacje nadziemne oraz piwnicę. Każdy dźwig umożliwia przewóz mebli, chorych na noszach i osób niepełnosprawnych.</w:t>
            </w:r>
          </w:p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sz w:val="22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2"/>
                <w:lang w:eastAsia="zh-CN"/>
              </w:rPr>
              <w:t>Na parterze zaprojektowano przestrzeń na ogródki przypisane do 40 lokali mieszkalnych. Ich powierzchnia waha się od 24m</w:t>
            </w:r>
            <w:r>
              <w:rPr>
                <w:rFonts w:eastAsia="Times New Roman" w:cs="Arial Narrow" w:ascii="Arial Narrow" w:hAnsi="Arial Narrow"/>
                <w:sz w:val="22"/>
                <w:vertAlign w:val="superscript"/>
                <w:lang w:eastAsia="zh-CN"/>
              </w:rPr>
              <w:t>2</w:t>
            </w:r>
            <w:r>
              <w:rPr>
                <w:rFonts w:eastAsia="Times New Roman" w:cs="Arial Narrow" w:ascii="Arial Narrow" w:hAnsi="Arial Narrow"/>
                <w:sz w:val="22"/>
                <w:lang w:eastAsia="zh-CN"/>
              </w:rPr>
              <w:t xml:space="preserve"> do 40m</w:t>
            </w:r>
            <w:r>
              <w:rPr>
                <w:rFonts w:eastAsia="Times New Roman" w:cs="Arial Narrow" w:ascii="Arial Narrow" w:hAnsi="Arial Narrow"/>
                <w:sz w:val="22"/>
                <w:vertAlign w:val="superscript"/>
                <w:lang w:eastAsia="zh-CN"/>
              </w:rPr>
              <w:t>2</w:t>
            </w:r>
            <w:r>
              <w:rPr>
                <w:rFonts w:eastAsia="Times New Roman" w:cs="Arial Narrow" w:ascii="Arial Narrow" w:hAnsi="Arial Narrow"/>
                <w:sz w:val="22"/>
                <w:lang w:eastAsia="zh-CN"/>
              </w:rPr>
              <w:t>. Ogródki wydzielone z przestrzeni ogólnodostępnej za pomocą ogrodzenia panelowego o wys. 1,10m.</w:t>
            </w:r>
          </w:p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bCs/>
                <w:sz w:val="22"/>
                <w:lang w:eastAsia="zh-CN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lang w:eastAsia="zh-CN"/>
              </w:rPr>
              <w:t>Budynki 1 i 2:</w:t>
            </w:r>
          </w:p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sz w:val="22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2"/>
                <w:lang w:eastAsia="zh-CN"/>
              </w:rPr>
              <w:t>Długość: 95,03m</w:t>
              <w:tab/>
              <w:tab/>
              <w:t>Szerokość: 12,53m</w:t>
              <w:tab/>
              <w:tab/>
              <w:t>Wysokość: 18,42m</w:t>
            </w:r>
          </w:p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bCs/>
                <w:sz w:val="22"/>
                <w:lang w:eastAsia="zh-CN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lang w:eastAsia="zh-CN"/>
              </w:rPr>
              <w:t>Budynki 3 i 4:</w:t>
            </w:r>
          </w:p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sz w:val="22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2"/>
                <w:lang w:eastAsia="zh-CN"/>
              </w:rPr>
              <w:t>Długość: 95,03m</w:t>
              <w:tab/>
              <w:tab/>
              <w:t>Szerokość: 12,53m</w:t>
              <w:tab/>
              <w:tab/>
              <w:t>Wysokość: 18,42m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eastAsia="Times New Roman" w:cs="Arial"/>
                <w:bCs/>
                <w:sz w:val="22"/>
                <w:lang w:eastAsia="pl-PL"/>
              </w:rPr>
            </w:pPr>
            <w:r>
              <w:rPr>
                <w:rFonts w:eastAsia="Times New Roman" w:cs="Arial" w:ascii="Arial Narrow" w:hAnsi="Arial Narrow"/>
                <w:bCs/>
                <w:sz w:val="22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MBM.NR.ZP.01/2020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</w:t>
      </w:r>
      <w:r>
        <w:rPr/>
        <w:t xml:space="preserve">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</w:t>
      </w:r>
      <w:r>
        <w:rPr/>
        <w:t xml:space="preserve">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</w:t>
      </w:r>
      <w:r>
        <w:rPr/>
        <w:t>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</w:t>
      </w:r>
      <w:r>
        <w:rPr/>
        <w:t>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</w:t>
      </w:r>
      <w:r>
        <w:rPr/>
        <w:t>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</w:t>
      </w:r>
      <w:r>
        <w:rPr/>
        <w:t>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</w:t>
      </w:r>
      <w:r>
        <w:rPr/>
        <w:t>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</w:t>
            </w:r>
            <w:r>
              <w:rPr/>
              <w:t>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</w:t>
      </w:r>
      <w:r>
        <w:rPr/>
        <w:t>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13:43:00Z</dcterms:created>
  <dc:creator>Kowalski Artur</dc:creator>
  <dc:description/>
  <cp:keywords/>
  <dc:language>en-US</dc:language>
  <cp:lastModifiedBy>J K</cp:lastModifiedBy>
  <cp:lastPrinted>2016-06-02T13:06:00Z</cp:lastPrinted>
  <dcterms:modified xsi:type="dcterms:W3CDTF">2020-05-01T13:43:00Z</dcterms:modified>
  <cp:revision>2</cp:revision>
  <dc:subject/>
  <dc:title>STANDARDOWY FORMULARZ JEDNOLITEGO EUROPEJSKIEGO DOKUMENTU ZAMÓWIENIA</dc:title>
</cp:coreProperties>
</file>