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 do Formularza oferty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08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20"/>
      </w:tblGrid>
      <w:tr>
        <w:trPr>
          <w:trHeight w:val="13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azwa Wykonawcy/Wykonawców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ORMULARZ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ENCJAŁ KADROWY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 ofertę w postępowaniu o udzielenie zamówienia publicznego w trybie przetargu nieograniczonego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</w:rPr>
      </w:pPr>
      <w:bookmarkStart w:id="0" w:name="_Hlk31971482"/>
      <w:bookmarkStart w:id="1" w:name="_Hlk508801692"/>
      <w:bookmarkStart w:id="2" w:name="_Hlk508971622"/>
      <w:bookmarkEnd w:id="2"/>
      <w:r>
        <w:rPr>
          <w:rFonts w:cs="Arial" w:ascii="Arial Narrow" w:hAnsi="Arial Narrow"/>
          <w:b/>
          <w:sz w:val="22"/>
        </w:rPr>
        <w:t>Budowa czterech budynków mieszkalnych wielorodzinnych</w:t>
      </w:r>
      <w:bookmarkEnd w:id="0"/>
      <w:r>
        <w:rPr>
          <w:rFonts w:cs="Arial" w:ascii="Arial Narrow" w:hAnsi="Arial Narrow"/>
          <w:b/>
          <w:sz w:val="22"/>
        </w:rPr>
        <w:t xml:space="preserve"> wraz z niezbędną infrastrukturą techniczną oraz kompleksowym zagospodarowaniem terenu przy ul. Celulozowej</w:t>
      </w:r>
      <w:bookmarkEnd w:id="1"/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3" w:name="_Hlk508971622"/>
      <w:bookmarkStart w:id="4" w:name="_Hlk508971622"/>
      <w:bookmarkEnd w:id="4"/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sz w:val="22"/>
          <w:szCs w:val="22"/>
        </w:rPr>
        <w:t xml:space="preserve">Znak postępowania: </w:t>
      </w:r>
      <w:bookmarkStart w:id="5" w:name="_Hlk39238651"/>
      <w:r>
        <w:rPr>
          <w:rFonts w:cs="Arial" w:ascii="Arial Narrow" w:hAnsi="Arial Narrow"/>
          <w:b/>
        </w:rPr>
        <w:t>MBM.NR.ZP.01/2020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bookmarkEnd w:id="5"/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1"/>
      </w:tblGrid>
      <w:tr>
        <w:trPr>
          <w:trHeight w:val="33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tencjał kadrowy </w:t>
            </w:r>
            <w:r>
              <w:rPr>
                <w:rFonts w:cs="Arial Narrow" w:ascii="Arial Narrow" w:hAnsi="Arial Narrow"/>
                <w:sz w:val="22"/>
                <w:szCs w:val="22"/>
              </w:rPr>
              <w:t>(maksymalna liczba punktów – 20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Na potwierdzenie posiadania przez p. ………………………..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eastAsia="en-US"/>
              </w:rPr>
              <w:t xml:space="preserve">(imię i nazwisko) 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doświadcze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opisem kryterium zawartym  w pkt 13 - 16 SIWZ przedstawiam informacje i oświadczam, że wskazana osoba posiada doświadczenie przy realizacji wskazanego zadania od rozpoczęcia robót do wykonania zad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1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Pełniona funkcja (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kierownika budowy lub kierownika robót branży (specjalności) konstrukcyjno - budowlanej lub inspektora nadzoru inwestorskiego branży (specjalności) konstrukcyjno – budowlanej)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budowa </w:t>
            </w:r>
            <w:r>
              <w:rPr>
                <w:rFonts w:cs="Segoe UI" w:ascii="Arial Narrow" w:hAnsi="Arial Narrow"/>
                <w:bCs/>
                <w:iCs/>
              </w:rPr>
              <w:t>budynku mieszkalnego wielorodzinnrgo w technologii modułowej</w:t>
            </w:r>
            <w:r>
              <w:rPr>
                <w:rFonts w:eastAsia="Calibri" w:cs="Segoe UI" w:ascii="Arial Narrow" w:hAnsi="Arial Narrow"/>
                <w:bCs/>
                <w:iCs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dania brutto: …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2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Pełniona funkcja (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kierownika budowy lub kierownika robót branży (specjalności) konstrukcyjno - budowlanej lub inspektora nadzoru inwestorskiego branży (specjalności) konstrukcyjno – budowlanej)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budowa </w:t>
            </w:r>
            <w:r>
              <w:rPr>
                <w:rFonts w:cs="Segoe UI" w:ascii="Arial Narrow" w:hAnsi="Arial Narrow"/>
                <w:bCs/>
                <w:iCs/>
              </w:rPr>
              <w:t>budynku mieszkalnego wielorodzinnrgo w technologii modułowej</w:t>
            </w:r>
            <w:r>
              <w:rPr>
                <w:rFonts w:eastAsia="Calibri" w:cs="Segoe UI" w:ascii="Arial Narrow" w:hAnsi="Arial Narrow"/>
                <w:bCs/>
                <w:iCs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dania brutto: …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e 3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: ____________________________________________________________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Inwestor: 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Pełniona funkcja (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kierownika budowy lub kierownika robót branży (specjalności) konstrukcyjno - budowlanej lub inspektora nadzoru inwestorskiego branży (specjalności) konstrukcyjno – budowlanej)</w:t>
            </w:r>
            <w:r>
              <w:rPr>
                <w:rFonts w:cs="Arial Narrow" w:ascii="Arial Narrow" w:hAnsi="Arial Narrow"/>
              </w:rPr>
              <w:t xml:space="preserve">:   </w:t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730" w:right="0" w:hanging="0"/>
              <w:contextualSpacing/>
              <w:rPr/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budowa </w:t>
            </w:r>
            <w:r>
              <w:rPr>
                <w:rFonts w:cs="Segoe UI" w:ascii="Arial Narrow" w:hAnsi="Arial Narrow"/>
                <w:bCs/>
                <w:iCs/>
              </w:rPr>
              <w:t>budynku mieszkalnego wielorodzinnrgo w technologii modułowej</w:t>
            </w:r>
            <w:r>
              <w:rPr>
                <w:rFonts w:eastAsia="Calibri" w:cs="Segoe UI" w:ascii="Arial Narrow" w:hAnsi="Arial Narrow"/>
                <w:bCs/>
                <w:iCs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TAK / NIE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dania brutto: …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</w:rPr>
              <w:t>termin wykonania: …………….. (dd/mm/rrrr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Zadanie 3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>nazwa zadania: 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>Inwestor: 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 xml:space="preserve">Pełniona funkcja (kierownika budowy lub kierownika robót branży (specjalności) konstrukcyjno - budowlanej lub inspektora nadzoru inwestorskiego branży (specjalności) konstrukcyjno – budowlanej):   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..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>budowa budynku mieszkalnego wielorodzinnrgo w technologii modułowej TAK / NIE.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>wartość zadania brutto: …………………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>•</w:t>
            </w: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  <w:tab/>
              <w:t>termin wykonania: …………….. (dd/mm/rrrr).</w:t>
            </w:r>
          </w:p>
          <w:p>
            <w:pPr>
              <w:pStyle w:val="Normal"/>
              <w:spacing w:lineRule="auto" w:line="276" w:before="0" w:after="0"/>
              <w:ind w:left="488" w:hanging="0"/>
              <w:contextualSpacing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62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Style w:val="PageNumber"/>
        <w:rFonts w:cs="Verdana" w:ascii="Verdana" w:hAnsi="Verdana"/>
        <w:bCs/>
      </w:rPr>
      <w:fldChar w:fldCharType="begin"/>
    </w:r>
    <w:r>
      <w:rPr>
        <w:rStyle w:val="PageNumber"/>
        <w:bCs/>
        <w:rFonts w:cs="Verdana" w:ascii="Verdana" w:hAnsi="Verdana"/>
      </w:rPr>
      <w:instrText xml:space="preserve"> PAGE </w:instrText>
    </w:r>
    <w:r>
      <w:rPr>
        <w:rStyle w:val="PageNumber"/>
        <w:bCs/>
        <w:rFonts w:cs="Verdana" w:ascii="Verdana" w:hAnsi="Verdana"/>
      </w:rPr>
      <w:fldChar w:fldCharType="separate"/>
    </w:r>
    <w:r>
      <w:rPr>
        <w:rStyle w:val="PageNumber"/>
        <w:bCs/>
        <w:rFonts w:cs="Verdana" w:ascii="Verdana" w:hAnsi="Verdana"/>
      </w:rPr>
      <w:t>2</w:t>
    </w:r>
    <w:r>
      <w:rPr>
        <w:rStyle w:val="PageNumber"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23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2067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2067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Arial"/>
      <w:b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Verdana"/>
      <w:sz w:val="20"/>
    </w:rPr>
  </w:style>
  <w:style w:type="character" w:styleId="WW8Num11z0">
    <w:name w:val="WW8Num11z0"/>
    <w:qFormat/>
    <w:rPr>
      <w:rFonts w:ascii="Verdana" w:hAnsi="Verdana" w:eastAsia="Calibri" w:cs="Verdana"/>
      <w:i w:val="false"/>
      <w:iCs/>
      <w:sz w:val="16"/>
      <w:szCs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Verdana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Verdana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3">
    <w:name w:val="Tekst podstawowy 3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  <w:szCs w:val="22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2835" w:right="0" w:hanging="2835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right="0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left="0" w:right="0"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left="0" w:right="0"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left="0" w:right="0"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left="0"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left="0" w:right="0"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left="0" w:right="0"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left="0" w:right="0"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4:08:00Z</dcterms:created>
  <dc:creator>Hryc-Ląd Agata</dc:creator>
  <dc:description/>
  <cp:keywords/>
  <dc:language>en-US</dc:language>
  <cp:lastModifiedBy>J K</cp:lastModifiedBy>
  <cp:lastPrinted>1995-11-21T17:41:00Z</cp:lastPrinted>
  <dcterms:modified xsi:type="dcterms:W3CDTF">2020-05-01T14:08:00Z</dcterms:modified>
  <cp:revision>2</cp:revision>
  <dc:subject/>
  <dc:title/>
</cp:coreProperties>
</file>