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</w:r>
      <w:r>
        <w:rPr>
          <w:rFonts w:cs="Arial" w:ascii="Arial Narrow" w:hAnsi="Arial Narrow"/>
          <w:b/>
          <w:sz w:val="22"/>
          <w:szCs w:val="22"/>
        </w:rPr>
        <w:tab/>
        <w:t xml:space="preserve">                                                                                                  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bCs/>
          <w:iCs/>
          <w:sz w:val="22"/>
          <w:szCs w:val="22"/>
        </w:rPr>
        <w:t>Opracowanie dokumentacji projektowej dla zadania inwestycyjnego: Budowa czterech budynków mieszkalnych wielorodzinnych wraz z niezbędną infrastrukturą techniczną i kompleksowym zagospodarowania terenu  przy ul. Celulozowej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Znakiprzypiswdolnych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righ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right="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) wykonał, a w przypadku świadczeń okresowych lub ciągłych również – wykonuje, w okresie ostatnich trzech lat przed upływem terminu składania ofert, a jeżeli okres prowadzenia działalności jest krótszy – w tym okresie, co najmn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wie usługi polegające na wykonaniu dokumentacji projektowej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udynku wielorodzinnego lub zamieszkania zbiorowego (np. hostele, hotele, akademiki itp.)  z infrastrukturą towarzyszącą (jeśli taka występowała),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 xml:space="preserve">w tym min. 1 budynek powyżej 5 kondygnacji, </w:t>
            </w:r>
            <w:r>
              <w:rPr>
                <w:rFonts w:cs="Arial Narrow" w:ascii="Arial Narrow" w:hAnsi="Arial Narrow"/>
                <w:sz w:val="22"/>
                <w:szCs w:val="22"/>
              </w:rPr>
              <w:t>a obiekty te zostały oddane do użytkowania lub zostało zgłoszone rozpoczęcie robót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) 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 najmniej 1 osoba posiada uprawnienia budowlane do projektowania bez ograniczeń w specjalności architektonicznej i minęło co najmniej 5 lat od dnia uzyskania przez nią uprawnień – Główny Projektant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 najmniej 1 osoba posiada uprawnienia budowlane do projektowania bez ograniczeń w specjalności architektonicznej i minęło co najmniej 3 lat od dnia uzyskania przez nią uprawnień – Sprawdzając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1 osoba posiada uprawnienia budowlane do projektowania bez ograniczeń w specjalności konstrukcyjno – budowlanej i minęło co najmniej 5 lat od dnia uzyskania przez nią upraw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1 osoba posiada uprawnienia budowlane do projektowania  w specjalności instalacyjnej w zakresie sieci, instalacji i urządzeń cieplnych, wentylacyjnych, gazowych, wodociągowych i kanalizacyj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1 osoba posiada uprawnienia budowlane do projektowania w specjalności instalacyjnej w zakresie sieci, instalacji i urządzeń elektrycznych i elektroenergetycz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1 osoba posiada uprawnienia budowlane do projektowania w specjalności drogowej i minęły co najmniej 3 lata od dnia uzyskania przez nią uprawnień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</w:t>
      </w:r>
      <w:r>
        <w:rPr>
          <w:rFonts w:cs="Arial" w:ascii="Arial Narrow" w:hAnsi="Arial Narrow"/>
          <w:iCs/>
          <w:sz w:val="22"/>
          <w:szCs w:val="22"/>
        </w:rPr>
        <w:t>Data                                                               Podpis Wykonawcy / Pełnomocnika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0383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Arial Narrow" w:hAnsi="Arial Narrow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2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"/>
      <w:b w:val="false"/>
      <w:iCs/>
      <w:sz w:val="22"/>
      <w:szCs w:val="22"/>
    </w:rPr>
  </w:style>
  <w:style w:type="character" w:styleId="WW8Num2z0">
    <w:name w:val="WW8Num2z0"/>
    <w:qFormat/>
    <w:rPr>
      <w:rFonts w:ascii="Arial Narrow" w:hAnsi="Arial Narrow" w:cs="Arial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b w:val="false"/>
      <w:i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am</dc:creator>
  <dc:description/>
  <cp:keywords/>
  <dc:language>en-US</dc:language>
  <cp:lastModifiedBy>Jarosław Kwiatkowski</cp:lastModifiedBy>
  <cp:lastPrinted>1995-11-21T17:41:00Z</cp:lastPrinted>
  <dcterms:modified xsi:type="dcterms:W3CDTF">2019-05-14T06:36:00Z</dcterms:modified>
  <cp:revision>2</cp:revision>
  <dc:subject/>
  <dc:title/>
</cp:coreProperties>
</file>